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                                                                                                                                                                                                                                                          УТВЕРЖДЕ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ТУ                                                                                                                                                                                                                                                         Начальник УКС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 Е.С. Фролов                                                                                                                                                                                                        ______________ В.А. Артам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  <w:t>Дефектная ведомость №  СКС-2021-С-3-66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  <w:t>на капитальный ремонт линии канализационной хоз-фекальной вн/кв по адресу: ул. Молодогвардейская, 99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  <w:t xml:space="preserve"> 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ru-RU" w:eastAsia="zh-CN" w:bidi="ar-SA"/>
        </w:rPr>
        <w:t>инв. № 8141                                                                                                                                                                                                                                                               п/с</w:t>
      </w:r>
    </w:p>
    <w:tbl>
      <w:tblPr>
        <w:tblW w:w="15555" w:type="dxa"/>
        <w:jc w:val="left"/>
        <w:tblInd w:w="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1"/>
        <w:gridCol w:w="1574"/>
        <w:gridCol w:w="1078"/>
        <w:gridCol w:w="7200"/>
        <w:gridCol w:w="2111"/>
        <w:gridCol w:w="963"/>
        <w:gridCol w:w="188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нструктив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полнения работ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 рабо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55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 2,3 кат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рытие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а/бетонного покрытия толщиной 12 см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*3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щебеночного основания толщиной 22 см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грунта  2 кат. в траншее экскаватором , объем ковша 0,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 погрузкой и вывозом на 25км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4,5 м </w:t>
            </w:r>
          </w:p>
        </w:tc>
      </w:tr>
      <w:tr>
        <w:trPr>
          <w:trHeight w:val="31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аботка грунта вручную с погрузкой и вывозом на 25 км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,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досками стенок траншеи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5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борных ж/бетонного колодца Д-1000 мм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щебеночного основания Д-1000 мм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днища  КЦД 1-10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а стеновые КС 10-9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перекрытия  КЦП 1-10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азочная гидроизоляция цементно-песчанным раствором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люка типа Т, монтаж стремянки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/кг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ивка лотка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робки ПЗУ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ачка стоков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/час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Д-200 мм керамика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м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полиэтиленовой трубы ПЭ 100 </w:t>
            </w:r>
            <w:r>
              <w:rPr>
                <w:sz w:val="20"/>
                <w:szCs w:val="20"/>
                <w:lang w:val="en-US"/>
              </w:rPr>
              <w:t>SDR 17</w:t>
            </w:r>
            <w:r>
              <w:rPr>
                <w:sz w:val="20"/>
                <w:szCs w:val="20"/>
              </w:rPr>
              <w:t xml:space="preserve"> Д-160 мм методом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протаскивания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оединение к существующей трубе Д-300 мм                                                         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сть стесненность в застроенной части города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ЦЭК                                                                                                                                          Д.Е. Юданыче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дущий инженер ОКР                                                                                                                              Т.В. Авд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08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408"/>
        <w:tab w:val="left" w:pos="4980" w:leader="none"/>
      </w:tabs>
    </w:pPr>
    <w:rPr>
      <w:sz w:val="20"/>
    </w:rPr>
  </w:style>
  <w:style w:type="paragraph" w:styleId="3">
    <w:name w:val="Основной текст 3"/>
    <w:basedOn w:val="Normal"/>
    <w:qFormat/>
    <w:pPr>
      <w:tabs>
        <w:tab w:val="clear" w:pos="408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08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1-07-07T05:54:55Z</dcterms:modified>
  <cp:revision>321</cp:revision>
  <dc:subject/>
  <dc:title>СОГЛАСОВАНО</dc:title>
</cp:coreProperties>
</file>