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jc w:val="left"/>
        <w:rPr/>
      </w:pPr>
      <w:r>
        <w:rPr>
          <w:rFonts w:cs="Arial" w:ascii="Arial" w:hAnsi="Arial"/>
          <w:color w:val="FFFFFF"/>
          <w:sz w:val="24"/>
          <w:szCs w:val="24"/>
        </w:rPr>
        <w:t>СОГЛАСОВАНО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0"/>
          <w:szCs w:val="20"/>
        </w:rPr>
        <w:t>Руководитель Производственно-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Главный управляющий директ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_____» ______________ 2021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ТЕХНИЧЕСКОЕ ЗАДАНИЕ №СКС-2021-С-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h-CN" w:bidi="ar-SA"/>
        </w:rPr>
        <w:t>66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Капитальный ремонт канализационной линии хоз. фекальной вн/кв Д-200 по адресу: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г. Самара, 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ул. </w:t>
      </w:r>
      <w:r>
        <w:rPr>
          <w:rFonts w:eastAsia="Calibri" w:cs="Times New Roman" w:ascii="Times New Roman" w:hAnsi="Times New Roman"/>
          <w:color w:val="auto"/>
          <w:kern w:val="2"/>
          <w:sz w:val="20"/>
          <w:szCs w:val="20"/>
          <w:lang w:val="ru-RU" w:eastAsia="zh-CN" w:bidi="ar-SA"/>
        </w:rPr>
        <w:t>Молодогвардейская, 99</w:t>
      </w:r>
      <w:r>
        <w:rPr>
          <w:rFonts w:eastAsia="Calibri" w:cs="Times New Roman" w:ascii="Times New Roman" w:hAnsi="Times New Roman"/>
          <w:color w:val="auto"/>
          <w:sz w:val="20"/>
          <w:szCs w:val="20"/>
          <w:lang w:val="ru-RU" w:eastAsia="zh-CN" w:bidi="ar-SA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бестраншейный метод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75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9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сновных данных и треб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управляющий директор Бирюков Владимир Вячеславович, действует на  основании доверенност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20 от 20.02.2021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снование для провед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программа на 2021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Наименование и местоположение  объект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итальный ремонт линии канализационной хоз. фекаль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вн/кв по ул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Молодогвардей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сточник финансирован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Цель и назначение работы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работоспособности канализационной лин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ществующие: Линия канализационная хоз. фекальная вн/кв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Его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Инв. № 8141. Материал -  труба 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керам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аметром 120 мм длиной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45,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м.; колодец – 1000 шт. Год ввода в эксплуатацию 1960 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Режим работы производств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Состав работ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Выполнение строительно-монтажных работ по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переклад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нализационной линии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ия канализационная хоз. фекальная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вн/к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амотечная: участ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п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 xml:space="preserve">ул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ru-RU" w:eastAsia="zh-CN" w:bidi="ar-SA"/>
              </w:rPr>
              <w:t>Молодогвардейская, 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Инв. № 8141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териал -  труб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п/э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иаметром 160 мм длиной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.м. 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zh-CN" w:bidi="ar-SA"/>
              </w:rPr>
              <w:t>закрытым способ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в соответствии с дефектной ведомостью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 случае необходимости выполнить работы по перекачке стоков из трубопровода установкой ПЗУ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Закрытие разрешения на производство работ в ГА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Состав  и виды работ выполняемых подрядчико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и наименование материалов согласно дефектной ведомости. При необходимости устройство байпасной линии и установки ПЗУ или устройство перекачки трактором МТЗ80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Состав разделов документации и требования к их содерж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выполненных работ по форме КС-2, справка о стоимости работ по форме КС-3, ОС-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Оформление принимаемых решений в ходе выполнения 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Требования к технологическим решениям.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Исходные данные для выполнения работ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ектная ведомость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Требования к сме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метная документация, разработанная заказчиком рассчитана  в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соответствии с действующим законодательством на момент формирования документаци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(ГРАНД – СМЕТА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Требования к природоохранным мероприятиям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Технические требования к технологическому оборудованию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Требования к утилизации (захоронению) отходов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ИТМ ГОЧС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Сроки выполнения работ (по основных этапам)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календарных дней с даты подписания договора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Требования по согласованию проектной документации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ункт 1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кт выполненных работ (КС-2, КС-3, ОС-3) – 2 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Дополнительные требования и особые условия</w:t>
            </w:r>
          </w:p>
        </w:tc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 xml:space="preserve">Первый заместитель главног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0"/>
                <w:szCs w:val="20"/>
              </w:rPr>
            </w:pPr>
            <w:r>
              <w:rPr>
                <w:rFonts w:eastAsia="Tahoma" w:cs="Times New Roman" w:ascii="Times New Roman" w:hAnsi="Times New Roman"/>
                <w:sz w:val="20"/>
                <w:szCs w:val="20"/>
              </w:rPr>
              <w:t>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 Артамо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С. Фрол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6:00Z</dcterms:created>
  <dc:creator>Admin</dc:creator>
  <dc:description/>
  <dc:language>en-US</dc:language>
  <cp:lastModifiedBy/>
  <cp:lastPrinted>1995-11-21T17:41:00Z</cp:lastPrinted>
  <dcterms:modified xsi:type="dcterms:W3CDTF">2021-07-02T05:48:44Z</dcterms:modified>
  <cp:revision>35</cp:revision>
  <dc:subject/>
  <dc:title>СОГЛАСОВАНО:                                                                  УТВЕРЖДАЮ:</dc:title>
</cp:coreProperties>
</file>